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 хрустальном зале администрации Брянской област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чествовали лучших страхователей</w:t>
      </w:r>
    </w:p>
    <w:p>
      <w:pPr>
        <w:pStyle w:val="Style9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рустальном зале администрации Брянской области  прошла торжественная церемония награждения лучших страхователей России - победителей пятого Всероссийского конкурса, который организовал Пенсионный фонд РФ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лучших страхователей  Брянщины, удостоенных сертификата высокой социальной ответственности.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исле победителей – </w:t>
      </w:r>
      <w:r>
        <w:rPr>
          <w:rFonts w:cs="Times New Roman" w:ascii="Times New Roman" w:hAnsi="Times New Roman"/>
          <w:sz w:val="24"/>
          <w:szCs w:val="24"/>
        </w:rPr>
        <w:t>7 работодателей* Брянщины. Среди них –   АО  «Управляющая компания «Брянский машиностроительный завод», Брянское районное нефтепроводное управление филиала АО «Транснефтепродукт-Самара»,  Управление федеральной почтовой связи Брянской области – филиал ФГУП «Почта России», Клинцовская центральная городская больница, ОАО «Силуэт» и другие.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Они не  только вносят вклад в развитие региона,  но  и,  что особенно важно сегодня,  заботятся о будущем своих работников:  своевременно и в полном объеме перечисляют страховые взносы, в срок и без ошибок представляют отчеты и индивидуальные сведения по электронным каналам связи, не имеют задолженности по заработной плате и страховым взносам, участвуют в  Программе государственного софинансирования пенсии.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чшие работодатели России получили почетные дипломы, подписанные Председателем Правления ПФР Антоном Дроздовым и управляющим Отделением ПФР в Брянской области Олегом Клюевым. </w:t>
      </w:r>
    </w:p>
    <w:p>
      <w:pPr>
        <w:pStyle w:val="Normal"/>
        <w:ind w:right="283" w:firstLine="708"/>
        <w:jc w:val="both"/>
        <w:rPr/>
      </w:pPr>
      <w:r>
        <w:rPr/>
        <w:t>22  брянских страхователя   по итогам ежегодного конкурса  были  удостоены  Сертификата высокой социальной ответственности, учрежденного Отделением Пенсионного фонда РФ по Брянской области при поддержке  администрации области  и областной ассоциации промышленных и коммерческих предприятий.  Среди лауреатов –  открытое акционерное общество «Производственное объединение «Бежицкая сталь», Карачевский завод «Электродеталь», суражский «Пролетарий», жилищно-коммунальное хозяйство Сельцо, а также два индивидуальных предпринимателя, производящих выплаты физическим лицам, - Алевтина Владимировна Сенченкова и Александр Николаевич Федосов, оба из Севского района.</w:t>
      </w:r>
    </w:p>
    <w:p>
      <w:pPr>
        <w:pStyle w:val="Normal"/>
        <w:ind w:right="283" w:firstLine="708"/>
        <w:jc w:val="both"/>
        <w:rPr/>
      </w:pPr>
      <w:r>
        <w:rPr/>
        <w:t>Лауреатов всероссийского и областного конкурсов поздравили  заместитель губернатора Николай Щеглов, управляющий  региональным Отделением Пенсионного фонда  Олег Клюев, председатель  общественной организации Федерации  профсоюзов Брянской области  Ольга Полякова, генеральный директор Брянской областной ассоциации промышленных и коммерческих предприятий Геннадий Шалыгин.</w:t>
      </w:r>
      <w:r>
        <w:rPr>
          <w:i/>
        </w:rPr>
        <w:t xml:space="preserve"> </w:t>
      </w:r>
    </w:p>
    <w:p>
      <w:pPr>
        <w:pStyle w:val="Normal"/>
        <w:ind w:right="283" w:firstLine="708"/>
        <w:jc w:val="both"/>
        <w:rPr/>
      </w:pPr>
      <w:r>
        <w:rPr/>
        <w:t xml:space="preserve">Заместитель губернатора Николай  Щеглов подчеркнул, что   в хрустальном зале администрации области собрались лучшие из лучших работодателей. Брянские страхователи – активные  участники формирования пенсионной системы. За 4 месяца на обязательное пенсионное страхование перечислено  5 млрд. рублей. В области нет ни одной организации, которая представляла бы отчетность в ПФР с нарушением установленного срока. 99,9% индивидуальных сведений поступает в ПФР в электронном виде – это один из лучших показателей в России. </w:t>
      </w:r>
    </w:p>
    <w:p>
      <w:pPr>
        <w:pStyle w:val="Normal"/>
        <w:ind w:right="283" w:firstLine="708"/>
        <w:jc w:val="both"/>
        <w:rPr/>
      </w:pPr>
      <w:r>
        <w:rPr/>
        <w:t>Председатель совета директоров БМЗ Анатолий Задорожный поблагодарил руководство ПФР за высокую оценку деятельности предприятия в части реализации пенсионного законодательства и защиты социальных прав работающих.</w:t>
      </w:r>
    </w:p>
    <w:p>
      <w:pPr>
        <w:pStyle w:val="Normal"/>
        <w:ind w:right="283" w:firstLine="708"/>
        <w:jc w:val="both"/>
        <w:rPr/>
      </w:pPr>
      <w:r>
        <w:rPr/>
        <w:t>- Пенсии не берутся из бюджета, они зарабатываются. В 2015 году мы перечислили в ПФР 403 млн. рублей страховых взносов. В 1 квартале этого года – 107 млн. рублей. Т.е. ожидаем, что поступление страховых взносов в этом году вырастет на 20-25%.</w:t>
      </w:r>
    </w:p>
    <w:p>
      <w:pPr>
        <w:pStyle w:val="Normal"/>
        <w:ind w:right="283" w:firstLine="708"/>
        <w:jc w:val="both"/>
        <w:rPr/>
      </w:pPr>
      <w:r>
        <w:rPr/>
        <w:t>Кроме того, мы внесли в коллективный договор предприятия отдельный пункт по социальной защищенности наших людей и их будущего пенсионного обеспечения.</w:t>
      </w:r>
    </w:p>
    <w:p>
      <w:pPr>
        <w:pStyle w:val="Normal"/>
        <w:ind w:firstLine="708"/>
        <w:jc w:val="both"/>
        <w:rPr/>
      </w:pPr>
      <w:r>
        <w:rPr/>
        <w:t xml:space="preserve">Получая дипломы, лучшие страхователи не раз отмечали, что такая награда   работает на повышение имиджа руководителя, приносит  ему моральное удовлетворение, убеждает в правильности ведения социальной политики. </w:t>
      </w:r>
    </w:p>
    <w:p>
      <w:pPr>
        <w:pStyle w:val="Normal"/>
        <w:ind w:firstLine="708"/>
        <w:jc w:val="both"/>
        <w:rPr/>
      </w:pPr>
      <w:r>
        <w:rPr/>
        <w:t xml:space="preserve">На  Брянщине   предусмотрено также дополнительное стимулирование социально-ответственных работодателей. В частности, они могут получить субсидию из областного бюджета, подать заявку на предоставление налоговых льгот. </w:t>
      </w:r>
    </w:p>
    <w:p>
      <w:pPr>
        <w:pStyle w:val="Normal"/>
        <w:ind w:firstLine="708"/>
        <w:jc w:val="both"/>
        <w:rPr/>
      </w:pPr>
      <w:r>
        <w:rPr/>
        <w:t>Лучших работодателей области и России  поздравили коллеги, социальные партнеры, музыкальный подарок собравшимся преподнесла   лауреат всероссийского конкурса Евгения Шалае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283" w:firstLine="708"/>
        <w:jc w:val="both"/>
        <w:rPr/>
      </w:pPr>
      <w:r>
        <w:rPr>
          <w:rStyle w:val="StrongEmphasis"/>
        </w:rPr>
        <w:t xml:space="preserve">Для информации: Звание «Лучший страхователь года по обязательному пенсионному страхованию»  теперь  имеют  59  брянских работодателей.  </w:t>
      </w:r>
    </w:p>
    <w:p>
      <w:pPr>
        <w:pStyle w:val="Normal"/>
        <w:rPr>
          <w:rStyle w:val="StrongEmphasis"/>
          <w:sz w:val="28"/>
          <w:szCs w:val="28"/>
          <w:lang w:eastAsia="ru-RU"/>
        </w:rPr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 Знак Знак1"/>
    <w:basedOn w:val="Style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47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31T06:47:00Z</dcterms:modified>
  <cp:revision>2</cp:revision>
  <dc:subject/>
  <dc:title>ПФР</dc:title>
</cp:coreProperties>
</file>